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Springtime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>S</w:t>
        <w:tab/>
        <w:t>pring is here in Septemb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</w:t>
        <w:tab/>
        <w:t>ut your clothes on when it is coo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</w:t>
        <w:tab/>
        <w:t xml:space="preserve">ain makes everything wet.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 xml:space="preserve">nsects celebrate for spring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</w:t>
        <w:tab/>
        <w:t>ight time is fun to play gam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</w:t>
        <w:tab/>
        <w:t xml:space="preserve">ood children running around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</w:t>
        <w:tab/>
        <w:t>ime for flowers to bloom in the garde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</w:t>
        <w:tab/>
        <w:t>look at the windows  and it’s spr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</w:t>
        <w:tab/>
        <w:t>ornings are less frosty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</w:p>
    <w:p>
      <w:pPr>
        <w:pStyle w:val="Normal"/>
        <w:rPr>
          <w:sz w:val="40"/>
        </w:rPr>
      </w:pPr>
      <w:r>
        <w:rPr>
          <w:sz w:val="40"/>
        </w:rPr>
        <w:t>E</w:t>
        <w:tab/>
        <w:t>veryone enjoys the brand new seaso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y Alyssa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3:19:00Z</dcterms:created>
  <dc:creator/>
  <dc:description/>
  <dc:language>en-US</dc:language>
  <cp:lastModifiedBy>Apple Education</cp:lastModifiedBy>
  <dcterms:modified xsi:type="dcterms:W3CDTF">2007-09-13T23:50:00Z</dcterms:modified>
  <cp:revision>6</cp:revision>
  <dc:subject/>
  <dc:title>Springtime</dc:title>
</cp:coreProperties>
</file>